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1 to 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hort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verbose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: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: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one binding needs to be 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S: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obably also should delete the file '.adom.cfg' (or 'adom.cf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to make ADOM create a new one.  Alternative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the following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   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0 to 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: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Look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:\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4 to 0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commands have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: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: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: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:\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iss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Display message buffer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of ADOM are _not_ compatible to 0.9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3 to 0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:\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2 to 0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in configuration variables now must be enclosed in '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dd anything to 'adom.cfg' (.adom.cfg on Linux-systems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old file to take advantage of all 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commands have been added.  Thus some new key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did not redefine any key binding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dom.kbd (or adom.kbd) and everything is fine.  If you di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key bindings, you probably should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ctivat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\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:\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kic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: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compatible to save files generated with ADOM 0.8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0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1 to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ortant change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Thus a new key binding wa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redefine any key bindings, simply delete .adom.kbd (or adom.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thing is fine.  If you did redefine some key binding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dd the following lines to your 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:\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use another key binding simply replace the \C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s are compatible from 0.8.1 to 0.8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0 to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once more use a new format.  You can't load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rsion before 0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OM now writes a default configuration file if none is found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the new configuration options you should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configuration file (.adom.cfg under Linux or adom.cfg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w can redefine the key bindings.  See the file adom.kbd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adom.kbd (under Linux) for details.  This file is created when A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first time.  Please note also the use of 'adom -r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ference file containing the new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7.1 to 0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changes were made to ADOM, which both might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0.7.1 can't be used in 0.8.0 (due to maj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.  This might happen agai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score file generated by ADOM 0.7.1 also can't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.0.  This is a very sad thing, but I promise, that it won't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undergo such a major uphe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re detailed in the file 'techstat.doc'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for your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