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, 1996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it is a single-user game featuring the expl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complex.  You control a fictional character described by race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kills and equipment.  This fictional charact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specific goal (see below) and succeed in a difficult que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the quest you have to explore previously undiscovered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, fight hideous monsters, uncover long forgotten secre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 you explore dungeon levels,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 the world of Ancardia was left untouched by the in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os, but finally the sinister forces of evil and darknes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ng and teeming world.  In a remote mountain complex, hug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med by great magical powers.  They seem to conta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ate, which allows terrors from unknown dimens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and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nobody understood the true cause of sudden ambus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monsters, incursions by hideous monster armies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ing the Coming of Chaos -- a dark and sinister ti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power and valor of a single hero will determine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e ancient scrolls of prophecy hint at a remote mountain ran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kalor Chain -- which is destined to be the final battle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fight between Chaos and Order.  Khelavaster quickly made th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intelligent races of Anca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eeks many heroes set out to fin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forces and destroy it.  Khelavaster was amo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ose dungeons.  Many heroes have followed him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body ever returned from the dungeons.  Thus the force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e of those young heroes willing to risk your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forces of Chaos, gain fame, fortune and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ave your world and your people.  After weeks of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you have finally reached the center of the Drakalor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ce the entrance to those dungeons of mystery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save your world.  You were told to visit a small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y the name of "Terinyo" and talk to the village elder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latest information about the region.  Stead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epared to engage in a heroic struggle for the f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 you initially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player character (or PC). 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one of the intelligent races of Ancardia, will under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hours of training to learn a profession and many skills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(or her) chance to defeat evil and finally save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Also each ra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ll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- Humans are the most generic of all races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able, suited for every profession and gener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.  They are also very fast learners.  While huma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advantages otherwise, they don't suff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s tra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 - Trolls are extremely huge and strong cr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scles, pointy teeth, big horns and a lot of hai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st race available in this game.  They make for excellen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sy magicians.  Trolls are somewhat disadvantaged by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good targets!) and the great amounts of foo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bulk.  They also learn very slowly and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o advance in their profession.  On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y far the toughest and strongest race in the game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s tra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f - High Elves are a beautiful rac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t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f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, where they like to hunt, frolic,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nd romantic affairs and generally have a good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d conflicts with most other ra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istory.  High elves are excellent fighters (great 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f - Gray Elves are the most noble of all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ir beauty is ethereal, they move with unsurpassed 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greatest mana-wielders in the game.  Gray Elv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appearance to High Elves, although most of the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or golden hair and purple or light blue eyes. 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slender built than their lesser cousins.  But besid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uty, they are arrogant and haughty beings, generally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ther races, that have contact with them (which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n regular basis... mostly you will meet a Gray Elf i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-- if you notice them at all!).  Gray Elves tend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n-elven races as lesser beings, more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n to "True Beings", as they like to call themsel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ven more frail than their lesser cousin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 a greatly enhanced agility and magical power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f - Dark Elves are as evil as Gray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  Many millennia ago they were exiled into the Underd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and hateful war with the other elven sub-races.  Dark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Lol'th, the evil demon queen of all spiders.  In the mille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earth, they were corrupted by the dark secr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unearth.  Their skin is as black as their souls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ir is of pure white color.  Dark Elves are of very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lightly smaller than their surface-dwelling cousins.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hated and feared by almost everyone (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 and lack of mercy).  They possess great magical tal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mble and have an excellent perce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 Because of their long absence from the sunligh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lind when adventuring in the daylight.  Their greates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 surface cousins.  Despite the general evil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ce over the centuries, they have spawned som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who have left their homelands and ar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n legends and song because of their valor, good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ves tra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, Steal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f - Dwarves are a small, hardy and taciturn r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grow to be four and a half feet.  They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he greatest of all smiths.  Their skill in forging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unsurpassed, as is their greed for gold. 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brave to the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ves tra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 - Gnomes are the smaller cousins of dwarves. 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lling hills and wooded valleys.  They are great connoisse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nd the best gem carvers known in the whole world.  Gn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or their very black humor and their great magical skil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four feet high and not so stocky like dwarves.  They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rds very well, although they generally favor short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.  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maybe).  Their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the kobolds living in the tunnels below the mountai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ttack each oth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s train the following skills: Gemology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 - Hobbit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obbits prefer to walk without sho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re very well accustomed to this, as they sport a leathery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vered with thick and bushy hair.  Hobbits rarely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prefer short-cut hair.  Hobbits (mostly)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eople.  They enjoy their burrows, like to farm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ell stories.  Their greatest pride are thei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and the good tobacco they produce.  Hobbits generally 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and foreigners and shun them most of the time.  A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ix meals a day to be happy and a comfortable b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ose few hobbits, that chose to be an adventurer,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alented thieves.  Because of their small size and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hobbits are not very well suited to b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s tra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 - Orcs belong to the dark races, created in the sam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s trolls.  They mostly are the arch nemesi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aces, as they reproduce quickly and enjoy plu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spreading havoc in general.  The average orc is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six feet high, weighs 130 to 150 pounds and has a 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kin.  Their eyes glow red in the dark.  Orcs shun sunligh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urt their eyes greatly.  Because orcs mostl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hey are very good at detecting secret doors.  Or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fighters and are also known to spawn mighty priest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s tra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 - Drakelings are humanoid lizard-lik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feet tall.  They weigh 150 to 200 pounds and a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green scales.  They speak with a hissing accent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ew clothes (besides their armor and weapons).  Drake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it a powerful acid at enemies, although this fat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origins of the drakeling race are hidden in a pa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 They reappeared some years ago and quickly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.  Sages believe, that they remained i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ernation for many centuries, which only recently ended.  Drak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at everything.  They are very deadly shots with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ir race, the drac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tra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character belongs to a certain prof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lso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  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 - Archers are deadly shots.  Although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ems to imply this, not all of them prefer to use b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an archer has great influence on their preferr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rchers are expert fighters in missile combat, rar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 and trained to hit the vital spots of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combat archers are less formidable, although they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ing, Concentration, Dodge, Fletchery, Listening, Steal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 - Assassins are a dark and mysterious cla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end the life of their opponents quickly an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Find weakness, Open locks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 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accustom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First aid, Herbalism, Stealth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 - Bards are musicians, entertainers and entrepren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make an easy living by telling good stories for a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below average fighters and posses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is is balanced by their knack to stumble upo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lso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the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 - Beastfighters are partially mystic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, which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- Druids are nature priests.  They worship the Old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rst aid, Healing, Herbalism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- Elementalists are magicians spec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four elements: fire, water, earth and ai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 - Even among the most average folk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and larger-than-life persons which are born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parents and grand parents.  After the ne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anger had spread throughout the lands, those peop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ey to the location in the Drakalor Chain which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y -- and the destiny of their world.  Farmers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ghters nor skilled magicians but they possess inn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from years of labour.  Oft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sted dogs.  Equipped with a broad knowledge abou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hey are probably the best prepared class (except for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s are trained in the following skills: Archery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irst aid, Food preservation, Haggling, Herbalism, Smi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- Fighters are simple warriors, who learn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ce an opponent in melee combat.  Most of them are well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ed.  Fighters are tough and strong due to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Two weapo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 - Healers are exactly that -- masters of the 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s are trained in the following skills: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Cooking, Find weakness, First aid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 - Merchants are masters of trade and barter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re very wealthy, charming and experts 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rchant specializes in trading with a certain type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uring their apprenticeship.  At the beginning of thei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quipped with a sample of items to trade with (or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neither well-armed nor well-armor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fights.  Should they encounter one of the ra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they probably will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s are trained in the following skills: Appraising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 - Mindcrafters use a very exotic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gic.  They utilize their mental powers to 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Mindcrafters are very rare and only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heard about them.  While they are physically wea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extremely 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are trained in the following skills: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Gemology, Haggling, Herbalism, Literacy, Music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- Monks are able martial artists striv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astery of body, mind and spirit.  They are expe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unarmed, very good at dodging attacks and strong of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need to be unencumbered to be able to use their special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owers.  Monks take vows of poverty at their initi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through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 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 though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, Concentration, Find weakness, Herbalism, Literacy, Necrom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 - Paladins are noble fighters (from th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 but...).  Paladin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iteracy, Stealth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 - Priests serve the various gods.  They receive mag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 - Rangers are fighters favoring natur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ellent trackers and masters at fighting with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wearing light armor to retain their mobilit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e 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Food preservation, Healing, Herbalism, Swimm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- Need we say more? 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very good at stealing, opening locks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raps and other crimi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etect traps, Disarm traps, Listening, Open Locks, Pick p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 - Weaponsmiths are crafty men and wom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aling, Herbalism, Literacy,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take one side!  Either you will side with Law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multiverse or you will side with the everchang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chaos, change and upheaval to the world.  There even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ay, but will you find out, ab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r alignments represent yours basic mora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.  A lawful character believes in law, order, the welf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mmunity, tradition, peace and happiness.  Chao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hange, are creative but are also quite selfish and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organized lot.  Many of the more extreme chaotic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evil, many extreme chaotics are quite mad.  Las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beings, which apply the best or worst principl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 the system is not as "black and white"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 Their are many shades.  Nonetheless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initial align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ace: High Elves, Dwarves and Hobbits are lawful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s, Orcs and Dark Elves are chaotic.  All other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neutral.  Choosing to be a necromancer alter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haos, too.  If you start out as a Druid you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OM these alignments are sorted into five categ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escribing the current category you belong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+ : You are extremely lawful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: You are lawful.  You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: You yet did not choose a side but pref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igned.  You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: You are chaotic.  You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 : You are extremely chaotic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"in-between" alignments which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 your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+ -- L -- LN -- NL -- N -- NC 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A W F U L    N E U T R A L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lignment you will worship a different de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different mann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kills need training material so that you can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ill screen in the game such skills are marked with a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still is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which need such material, are marked with a [!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of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w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Also it would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: This skill is used automatically.  It help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invisible monsters although it is not too effectiv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that an active search for traps with the respectiv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ch higher chance of success).  It can save your character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surprises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: This skill allows to estimate the value an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skill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skill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is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: This skill increases your chance to h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a critical hit when you attack friendly 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]: This skill allows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ursed|uncursed|blessed} status of items.  This skill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bility of priests (in version of ADOM older than 0.9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skil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]: With this skill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Charisma is also important but a PC good at haggling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 problems to ma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quicker hit point recovery.  Also the chance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icknesses are greatly increased by high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herbalism will be easier able to recognize some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grow in the dungeons.  Also, when collecting herbs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have a definite advantage over unski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s allows to better notice sou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: This skill governs your ability to read and wri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rning score is at least 10 and you are neither a barbari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you will receive this skil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: This skill is automatically used. 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gots it allows for automatic identification (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).  It is of great importance to weapon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creatures which will serve him (or her).  But there is a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and don't forget to bring the necessary corpse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the trap will probably be sprung when successfully un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disarm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tems.  It is hard to use, because you need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, the material to work with and finally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: This skill prevents some monsters from not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are very good at it you might be able to snea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wo weapons.  Your chance to hit is increased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trained in one way: by practice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.  Depending on the weapon type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to-hit- and to-damage ratings.  Hand weapons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bonus to the characters DV.  If a character achieve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with a melee weapon, he is allowed to attack _twice_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 the following numb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        To hit   To damage   DV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   ---------   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0          0       0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+1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+2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+2         +1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+2         +1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+3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+5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+5         +3      +2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+6         +4      +2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+7         +5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+9         +6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  +10         +7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    +12         +8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   +14        +10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 +16        +11      +5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+18        +12      +6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 the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1 to hit for every skill level and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for skill levels 2, 4, 6, 8, 10, 12 and 14.  Missi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have no effect on the characters' DV but instea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 is increased by +1 for each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y character is described by eight attribute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ilities by birthright.  Every attribute is rated from 1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ory).  10 is an average score, 8 is slightly below average,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ad, 3 is horrible, and everything below thi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.  13 is a good score, 15 very good, 17 exceptional, 20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above this of epic proportions.  It should be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verage PC is rated higher than normal individuals of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race, because PCs are meant to be true heroes. 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ttributes is 99, which is probably equal in power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rated as either primary attribute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Secondary attributes are derived from primary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 greatly influenced by your experience level, class and r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Also your initial hit points are parti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: The learning score describes,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are learned.  Also your ability to read and write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utomatic!) is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r)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terity: This attribute rates your agility, nimblenes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hings.  A high dexterity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Also dexter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actor influencing the number of hit points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: This attribute describes the person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charisma are outgoing, friendly and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to interact on a friendly and enjoy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: This attribute describes the look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appearance are good-looking and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unattractive or simp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: This attribute describes the luck of your character,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attunement to the forces of magic and his (or her)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Mana 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on: This attribute describes the general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haracter.  Perception is very important.  It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you can look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ind secret doors, hear noises and notice certain tra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't see very far in the dungeons.  Characte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are very alert and notice slight details.  They ha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Value: The defensive value determines how hard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 is not limited in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ory).  The higher this value is, the harder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is value is influenced by race, class, dexterity, equipment,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unger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Value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r maximal hit points are listed.  Your hit points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bat wounds, traps, magical attacks and many other thing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current hit points are lower than your maximum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heal wounds.  How fast you heal injuries depends upon race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, healing skill, equipment, general conditions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: Magical power is described by a certain number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o cast a spell (if you are able to do so) you have t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ower points.  If you do not have enough pow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certain spell, your life energy will slowly be drained instea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 this might be able to kill you!   In brackets your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.  Power is influenced by mana, class, race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(or her) experience level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gained by killing monsters, but their might be oth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higher level, you have to collect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 you can assume, that you need more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, if your are very good in one or more of these area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your to advance if you are below averag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have earned a certain amount of experienc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level.  Rising in level is a very good thing to do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any benefits.  Whenever you rise in level, you get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receive more hit points and more magical power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race).  Also you are allowed to increase your skil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kill improvements depends on your learning score. 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raise (or lower) your attributes.  This decis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s heavily influenced by your class, your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ction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ype of magic but the truly enlightened know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way of using one's inner strengths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utilize their mental power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The arts of mindcraft and magic do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  Only long meditation and inner peace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 a being, while magic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ctive 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will describe the ment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indcrafters.  The number in brackets mentio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!  The powers of mindcraft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lso walls are not able to block the powers of the mind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at might be lurking behind the next wall bef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mindcraft.  Mamy beings don't like others trying to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powers are fed with power points and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power points to activate the power, h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Some 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powers are available in the game (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for damage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blast (1) - A linear blast which disturbs the m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blast (6) - A mental attack trying to destroy the bra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shield (9) - A mental defense, which effects both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ave (12) - A mental attack similar to mind b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of the mind (18) - A hypersense which allow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nd beings with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blast (25) - A more advanced form of mental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on (32) - A defensive power which allows the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have to enter a name for the charact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your character.  If you just press ENTER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game will christen your character with a default name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whether you want your character to be male of fem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influence on game play (in ADOM female characters are more 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haracters are slightly 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done you will be asked, whether you want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ce and class or let fate decide your future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a specific race and class you are free to choose any of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described above.  Otherwise you will have to go for what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s to b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tail your life prior to starting to adventure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hrough four major phases of development: early child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youth and young adulthood.  For each phase certain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events serve to detail your PC and influence his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inally you will get to know your class,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(if available) and your star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entered the first dungeon level and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ly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ample shows, how this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s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  St:19  Le: 9  Wi:14  Dx:12  To:22  Ch: 8  Ap: 8  Ma:11  Pe: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  H: 27(27)       P: 3(3)        Exp: 1/139         D: 1  M: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lines, a (more) prompt will appear.  To continu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(or Z).  If you are expecting many messages in one tu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ad, you also can press ENTER.  All message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out waiting for a confirmation.  If you later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essages, you can still use the 'M' comman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lines contain information about you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et's guess,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 The first number stands for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already have earned and the second number desc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he number of mov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between these two screen parts ar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current dungeon level (as far as you have explored it)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represent items, monsters, lo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ome symbols have more than one mea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currentl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- rock o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'  - op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 - closed, locked or trappe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 - floor, tunnel or passage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'  -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-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 -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- forge or other spec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|'  - w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 - stair leading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 -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  -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- hol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- pit or known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'  - armor, shield, gauntlets, cloak, girdle, boots or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- 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 -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  - missi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-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 -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 -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 -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 -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-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 -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 -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 - musica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"'  -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represented by letters from 'a' to 'z' and 'A' to 'Z'. 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represent the PC but is also used for certain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ome other signs ('&amp;' for example) might represent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commands are issued by pressing one or more key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description like 'C-x' you are expected to press th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g. the key 'x' at the same time to invoke the 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men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ever you are given the choice to get out of one of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Z' key, you can also press the space bar.  The 'Z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d in the help lines because of historical reas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easier to display than the ' 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.  Appendix D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into eight directions by pressing the relevant numb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alk into the chosen direction till he meet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Movement will cease as soon as one of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ctivating 'walk-mode' is a good way to c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which have been explored before.  To make full use from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available tactical options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-mode also allows to wait on the step (e.g. to regenerat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r power points).  Just press 'w' for walk-mode and the '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 spot.  Walk-mode will abort, if a monster enters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, your equipment weight or your hunger level changes or 5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several kinds of dice -- most often 4-, 6-, 8-, 10-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sided dice are used.  Computers are not limited by arbitrary di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enjoy the freedom to use any kind of dice imagin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players use an abbreviated way of describ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to be rolled to generate a random number.  Basicall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r subtracted to generate a total.  This is normally abbrevi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12.  4d4+3 means to roll four 4-sided dice and finally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umber between 7 and 19.  3d13-9 means to ro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sided dice and subtract 9 to generate a number between 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equipment, others are found during the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normally have to be identified by some mean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 every item might list a number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ffect.  Rings, bracers and necklaces must be worn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high quality and might exert some additional powers. 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amage.  Uncursed items represent aver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lso might be broken or rusty.  There might b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pair or improve such items... try to find ou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 the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descriptions are available.  First the i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, then the possible modifiers follow.  Not all modifiers d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auntl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grants the specified bonus to the mentio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 can be followed by (p), which means that the 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 and some more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umber is reduced to 0 or less, the spell is forgott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able to cast it.  The second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you need to expend to cast the spell in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many power points you can still cast the spe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-- this is very dangerous.  The strain imposed by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 such a way could kill you, if you are not heal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 adventurous merchants have ope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to provide supplies for the various bold adventurers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The risky environment is made up for the huge gain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rare (and even magic!) items to heroes ventu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Since most of them are carrying large amounts of gold,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going very well.  Needless to say that only daring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willing to undertake the risks of opening shops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hop, you will be expected to look around,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you do not have enough money, you probably w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l items in a shop to raise some more fund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shopkeeper will immediately tell you, how much 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d then you can decide whether to accept the off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which allows to create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supports two types of wishes.  You can wish for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concepts like friends, money, wealth, strength,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wish for items.  Such wishes can be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, as soon as you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ince wishes are powerful but not very precise magic, you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very general items.  It's for example not possibl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lessed long swords (+6, 1d8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you would hav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hril plate 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 with a 'y'.  The game will be sa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later to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sure that you have enough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before saving the game, as ADOM will otherwise crash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0 bytes plus 15000 bytes per level that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lots of monsters or items need more spac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ee megabytes should be enough for any one game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a saved game, just start ADOM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played,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, whether a saved game under that nam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 for providing some space on his FTP site for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official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@clar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 (jkm@ug.cs.dal.ca) and Daniel Qua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at@pelican.cit.cornell.edu), for maintaining the spoi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on Lay, Philipp Lucas, Derek Ludwig, Erwin Mascardo, Jona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ana, Don Stauffer, Greg Wheatley, Gerry Kevin Wilson and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 of the general readme file for more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owen, Matt Chatterley, Krey Yo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in Andreasen, Craig Arnold, Penny Baker, Eric Bazin, Chip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leich, Christian Caesar, Paul Chapman, Will Chose, 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Frits Daalmans, Frank Duphorn, Bridget Farace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, Alan Gallauresi, David Gerber, Evan Gibson, Jeff Goo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Alan Greenwood, Joseph R. Hauser, Jarkko Heino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Jokisch, Tim Jordan, Jurriaan W. Kalkman, Chris D. Koebe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laj Konarski, John Lame, Christian Lassem, Perttu Laurila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dauer, Nicole Lubinski, Philipp Lucas, Derek Ludwig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do, Michael Niewoehner, Blair Nilsson, Tyler Novak, Pasi Ta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honen, Antti Pitk"am"aki, Derek S. Ray, Judd Reiffin,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guez, Nate Sarbin, Erlend Simonsen, Klaus Sommerer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ffer, Benjamin Stein, Kjetil Svendsberget, Jochen Terstiege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Gerry Kevin Wilson, Dan Winsor, Stephan "W" Wrammerf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y Yo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,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line in the configuration file can star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#'.  If the line starts with a '#'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will be ignored.  Otherwise ADOM expects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recognizes a certain number of variab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s.  Each variable must have a valu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owed types are strings, numbers (only whole integ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('true' and 'false').  Strings which contain whit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urrently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will be allow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 (except for 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hite -- otherwise the color is dependa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"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v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l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 ADOM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, when call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certain things.  Up to now the follow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to customize the keybindings used during the gam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certain extent.  When ADOM is started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dom.kbd' (or '.adom.kbd' on Linux systems)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'adom -d' to determine your home directory)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syntax, which should answer all questions.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map to a very specific system requires quite some work on your s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special keys and such stuff (you will need to know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Check it for the details about how to defin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