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OM and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ums up what I probably will be doing with AD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I have several more ideas than listed here, but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ight be somewhat... well... un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version 0.9.x (x &gt;= 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ranks my plans according to their chance of tru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;-).  Hopefully everything will find its way into the ga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an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at least six more speci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 to work on the skill system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it possible to page through the 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e the code for throwing stuff to allow more item/monster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ming monsters by throwing food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unique monsters with special 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checksums for the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culmination of the 0.9.x series.  The goal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ble and reliable version with lots of feature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base for future developement.  Most probabl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version 1.0.0 will be released to the public so that AD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ed to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lace I collect those ideas which seem to be workable and IMH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e game.  Please note (if your favorite idea you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oes not appear in this list), that I have another (private) li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other ideas and features, but some of them are _extremely_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, and some are next to impossible to code without changing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rt ADOM to many other systems (Atari, Macintosh, OS/2,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ixes, Ami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a speed system for the player and the monsters allowing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 a lot more work into p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e the monster movement routines (the code currently is a large m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comment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a lot of detail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wards... I have no idea.  Let's think about that if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fa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