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TUFF'N'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entirely written in C and developed under Linux using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 and the GNU C compiler.  Currently it takes about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minutes to build the game from scratch on a non-SCSI Pentium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MB RAM and nothing else to do (it takes about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and about one hour [!] with all optimizations turned 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iga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available for DOS (a 386 computer is required)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began on the 12th of July, 1994 and is still going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2 (completed 8/14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lows to train your weapon skills (try 'C-w'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create screen schots and log files about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dying (or winning) it's also possible to create a log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bou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sacrificing and alignment changes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itial alignment now is dependent on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items and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Bloated' has been added as a sati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displace your pet in small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fighting classes now need more experience, since they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enues are now colored (as is the '@' character for 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becoming an champion in the arena, the opponents ge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spay the current name of your deity with ': 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ine-of-sight' algorithm has been rewritten complete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faster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other than bows and slings wor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should b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 longer will leave the arena by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vel structure of the main dungeon has been somewha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throw gold a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guardians now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barians now also enjoy raw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items in your backpack no longer will be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not receive any useles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ing by attribute drain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DOM aborts with an error message, it waits for you to press E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lway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-l' parameter now works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 mindcrafters now can be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assins initially receive more throwing d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ternal guardian now is more difficult t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: c' will now also show your companions on 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now only are useful for training skills when you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in the arena now longerw ill leave it by 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s have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ind Wave' powe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keymap for DO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d lying on the floor no longer will rot, while you are 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's highscore locking mechanism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monsters now longer will shoot at an invis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 necromancy makes you lean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while training with Yrrigs o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tchery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are now more likely to find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new use for the mystic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ter thief now beha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interaction with begga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warven quests fin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ray f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warven city no longer features chaotic al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even more rewards for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s no can't be us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 traps no longer will cause permanent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rushing door" traps now ar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sho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during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other (unknown)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9     790    919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7     889    7047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131    975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94   11583  105624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    1681   1598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57    462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   2646   2258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3    3769   2808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577   3614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    1447    897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8    8470   7587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2     762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9    7273   7924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9    8314   6673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67   26528  19709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4    1267   11785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2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2     838    5109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1   13069   8791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48   10757   7856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841   25204  20131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088    9478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82    9107   7636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095   1160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28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6    3010   2771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123    7435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733    728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2941   2208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4    6901   6306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5    2896   33363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907   565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1    4252   346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0    2973   2480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7    3808   315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0     945    879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3    3612   3170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96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7    1104    785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4    246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7    3630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5    1457   1830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4    2156   2214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24   16654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83    193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4    157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32    121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4     7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5    742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521   1183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013  225241 1881902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1 (completed 7/3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l' now activates a more useful 'Look' command (the old 'Loo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by pressing 'C-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tems and 1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onsters now once more yields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use breath weapon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mindcraft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have becom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suffer damage in the tower of eternal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longer will cause ADOM to crash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wists have been added to the Mad Carpente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lay beast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train skills for which you nee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village dungeon you now won't encounter any karm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l' now allows to directly load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education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other than spellbooks now are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criptions on graves are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correctly when a teleportation spell is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phics in the tower of eternal flames have been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teleported while eating food, which lies on the floor,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stfighters now enjoy raw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evels are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move o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s now also will display the weight of an 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will no longer hang while trying to create a new leve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n ADOM 0.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 archers now use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s section and the credits section in the manual we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in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quest now is also registered as complet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mming/drown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rden levels and the weight of the carried items n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missile weapons now more often drop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vering a secret door won't yield an open do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anual of bridge building' now longer will dissolve at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yer is disturbed whil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hird quest granted by the ancient dwarf now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urse of a shopkeeper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treasure creation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charging no longer will charge wands of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potions now also know a littl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scrolls and maps now longer will cause A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offer more possible reactions when you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routines now also work when you know _all_ skill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n alatar changes alignment, the change in colo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 command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ing log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ing bridges has become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\' no longer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ous search now also works correctly when you stand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0     775    891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067    911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74   11244  102347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5    1895   1764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7    2539   2178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3700   2769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601   362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1    8144   72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6    1571   13432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1    7137   778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7    7904   6237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98   25811  19050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2166   19818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1231   1137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1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7   12201   8188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7   10468   771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3    1517   1433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24   24650  19650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8    1079    938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3    1090   1150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2019   1584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2938   2717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1002    678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 727    7161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2    2930   2198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3    6762   61160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40    6722   54969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3277   2695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2    3672   3032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00     78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24     95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293    346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46   1816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73    187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3    2090   214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0    1708   1644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2    73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176    144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935  216110 180236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0 (completed 7/2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 stands for 'Ancient Domains of Myste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'...Dungeons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rface world and multiple dungeons and villag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 new (and mostly special) levels have been added and the whol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classes, 79 new items, 37 new monsters, one new intrinsic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tune cookie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skill system was completely revised (initial skills are now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lass and race) and 18 new ski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a lot more quests (and not all of them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eat food lying on the floor (if it's lying in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can eat it if it's located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' command now allows to display the character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weapons (old messages now are displayed with ': 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 s' command allows to search for more than one step (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eps is governed by the environment variable 'Persisten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e' command allows to display the time which ha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rld since you start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b' command displays statistics about the various burd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c' command allows to display a list of you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environment variable 'Sorted_Skills' controls whether the sk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alphabetical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need more experience points to ris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cond symbol list (for the surface world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 now works in areas lit by a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'W' command has been fixed (it didn't work with a sh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and an empty lef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only have a limited p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game summary displaye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start you no longer will receive broken or rust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 companions are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drunk now really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pool code has been fixed (which prevented 26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effects to happen &gt;:-( ).  Also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characters are now longer attacked with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creatures now have something interest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kill an invisible monster with a missile you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be teleported by chance into the arena (als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teleported by chance into the ar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for shops has been fixed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nons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details and new uses for item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game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trl-C' key now is caught under 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documents in the distribution have been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revised title scree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 723    822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0    2857   2564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013    874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9   11210  10199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871   1726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0    2550   2202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5    3684   2749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2    3259   29635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1    3545   3590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64    7933   7101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3    1523   1311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3    7054   7706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86    7845   6187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48   25619  18907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61   19751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     521    3290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6   12102   8114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36   10382   76230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3    1504   14194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28   23791  18934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060    918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    1089   1148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2021   1587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0    2913   269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86    66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722    713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    2916   2187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6685   6028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9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70    6463   5288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3    3271   269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5    3654   301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2    89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291    34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9    1439   18024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2    186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072   2118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7    1693   163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7     764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7     900    708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56  213644 178071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4 (completed 5/2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see the list of symbols used in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-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procedure has been changed to allow for optimal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isplays the weight of sing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turn auto-pickup on/off (try C-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score entry is now 0 (no longer 2) and the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n see, whether he managed to achieve a negativ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the PC with poison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s 'Fated_Gender' and 'Allow_Default_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no longer will get angry at the character if a monster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moves no longer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keypad keys now work once mor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sor will now be positioned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Summon Monsters' spell work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 characters now can be us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ersion of the FAQ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s of the 'Smithing' skill have been altered (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fluence the chance o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once more streamlined for great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3    766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     954    737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0    2837   254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7     862    670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2     844    714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3   10378   943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713   16084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1    2404   2004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31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0    5909   5468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8    1288   1061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1    5623   601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13   22608  16841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6    2126   19313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510    3276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2    9854   65545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8    9294   6841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3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7   20560  164999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6    1045    903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5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8    4593   36025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9    1270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598   3157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82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3    1326   163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6    17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6     618    491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9    1933   1958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1    6663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1364   106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268  181221 1500276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3 (completed 5/1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25 new items, 6 new traps, 8 new fortune cookies, 3 new vault maps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ignment degre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d items are now displayed in a more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s are now displayed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names between wizard and priest spells are now different (no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s list ite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K' key allows to display the ki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are now colored according to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status is now only identified when dropping an item on an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pron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in large shops are now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on the casino level no longer identifie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ino is now more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uitters_Allowed' configuration variable controls wheth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 ended by quitting are allowed to enter the highsc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st_Missile_Readying' configuration variable forces ADO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missile, which you are picking up at that moment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your missile slot (very useful for the unique artifact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w a configuration variable 'Auto_Pickup', which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types which are always to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alignment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figuration variable 'Verbose_Level_Messages'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evel messages appear always or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ted_Gender' configuration variable allows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gender is chosen randomly or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Allow_Default_Names' configuration variable controls whethe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you to enter a name for your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ight in the arena ends you are now immediately telepor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strings are now enclosed by ''s (and no longer by ""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t' allows to willingly activate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k' allows to pass (more) prompt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pell knowledge now also influences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karmic... monsters will appear as arena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many spells helps to increase your mana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considers the effects of killing monsters on alignment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potions no longer can be used for d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 longer can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blood loss now can be attribut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the dwarven village no longer attack the paly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in the 'daemon quest' kills a vill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are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has been redesig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ake care of traps popping up in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no longer appear on som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poison now leave poisonous cor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gry monsters now happily slay companions of the character, if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aling from shops now has a negative influence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ir types and baldness are now correctly covered on the startu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e reversal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na master is now not very happy about people trying to ch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 fights (e.g. by tel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mlins are now effected b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walk-mode is used to heal hitpoints, it stops when all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-mode is interrupted if you discover a secret door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crificing monsters has becom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requencies for some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the 'Strength of Atlas' spell ends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are now less likely to be tricked by invisibility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an improved fireball now is more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 more col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expa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ported to DJGPP 2.0, PD-Curses and to the SAS/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de has been partially restructured to make it easie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 ADOM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0     671    742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952    735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1    2838   2547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784    6232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30    7020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75   10334   9400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697   1591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463   2047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2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6241   5653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133    963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   5554   5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25   22624  1684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5    2120   1923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8    1178   10992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     249    195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77    2474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0    9840   65523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2    9427   6912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 456    3437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3   20544  16486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2    1037    89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4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6   3593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4    121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604   3155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15     87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1324   1635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5    170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1     63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372    24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627    5020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    1925   1950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4    66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6    107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298   10116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13  180265 1492924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2 (completed 4/23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items, 6 new monsters and 1 new special ability for mons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likely to be damaged.  Small monsters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amag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p' now can be used to comfortably pick up larger number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(primitive-pickup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restock their shops in ir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w has more severe alignment consequences when you attack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any monsters of one species yields less and les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s are now less likely to stun the chara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an acidic skin are now also dangerous when they ar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mutations are now really removed when the appropria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are able to calm down animals with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Display_Key_Code' now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key sequences are displayed on the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more costly now to raise your attributes by tra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n weapon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eath weapon bug with chaos lizar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weapons consisting of lightning blasts now can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items are automatically identified when us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highscore now is 1.  It's also once mo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mpty highscore.  When killed only the eight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n the highscore lis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get one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character dies the status line is updated on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roll weaponsmiths no longer start wielding a one-hand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han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ind and tries to wait on the spot,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heck_Items_in_Hand' now ignores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items no longer can be indentified by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ms now are les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g in random number generation (which at times genera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ly out of the specificied range) now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ics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s have been checked once more f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un removal now has a very low priority when you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     768    600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3    838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6    9839   8940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60   1562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9    2708   24444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9    1304    8137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7    6103   552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7    5488   589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5    6950   5419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49   21506  16035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9    2097   18950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    9478   6253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1    9258   679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50   20103  160871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24    709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2    6905   5850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    2248   2052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5    2357   1869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884   1539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3304   2589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7    2956   2420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7    11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3     76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292   1578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2    1651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359    23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6    1894   1910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18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74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24    1037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1    962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908  173333 143318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 (completed 4/15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define the key bindings used by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ks for items are no longer fixed (at least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, wands, scrolls, potions, spellbooks, cloaks, gir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 are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5 new monsters, 24 new items, 2 new corruptions and 7 new spe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all the danger level for monsters has been beefed up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has been fixed, which made chaos corruption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ful than they are.  The endgame now should be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st of the y/n questions now offer a default answer (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pressing the space bar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look' command has been implemented (just try '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ore luxurious drop command (C-'d') makes it much simp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large amoun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 drop command (':'-'d') now also allows for dropping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now also allows to pick up everyth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a skill is now faster for experie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sorting identified item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rst step has been taken to make save files independ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at least as long there are no truly major changes to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end to identify sol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Auto_Open_Doors') controls whethe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asking whether to open a door, if you directly run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werful attacks have a chance to stu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cularly succesful attacks now might damage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receive less experience for sacrific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hitpoints you gain for advancing a level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igh perception value leaves more missile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re now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donatin at altars has been somewhat revised to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initial text (when creating the character) now also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omplexion and hair and ey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 monster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reates a default configuration file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calculating the final score have been somew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Check_Item_In_Hand')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heck before wielding a potentially cursed non-weapo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have two or more missile weap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ssile weapon' invent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ithing is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a little harder to rai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ayer code has been changed, so that some prayers now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ll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fil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cleaned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 new greater vault, 1 new pit type and 6 new vault popul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are now slightly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rruptions are now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pponent in the arena has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amiliar is generated by reading a 'scroll of familiar summo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akes more care to generate a monster, that fi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es are now dig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 is much more dangero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eper a shop is located the higher the pric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 inventory is now handl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routines now use some sanity checks to avoid integ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and 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9     766    5978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1    837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93    9549   8669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59   156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8    2707   244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1276    796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78    6001   5452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6    70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6    5481   5891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1    6937   5407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02   21254  15861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8    2088   18846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2    9399   6201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9    9268   680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97   19882  15915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     729    6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9    6900   584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5    2212   2014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9    2051   165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9    1853   1507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3198   2509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2661   2193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00     73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1    1282   1560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6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 365    2444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878   189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0    9620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317  171407 141787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0 (completed 3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3 new items, 37 new monsters and 7 new spe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new defensive and 3 new offensive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ntrinsics for the play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ajor bugs in item identifica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w' command allows you to examine the wound statu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 displays whether the character knows how to read and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r' is now to be used for re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q' now also displays the exact type of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-drop-command (':'-'d') now also provides a means to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/wearing armor now takes som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food takes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male and female (or have no 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able to u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use their breath weapons 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for monsters to summon endless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becom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in the dwarven city now enters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s for monsters are calculated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 award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ropriate missiles are added to the missile sl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has been changed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-, stuff- and skill-screen are no longer unnecessari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+' or '-'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tem screens now page correctly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are able to disarm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teen new backgrounds for your character history have been ad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409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initially have at least on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being killed on a normal dungeon level, you can vie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the names of all generated artifa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have been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ck gauntlets now isolate the effects of poisonou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rue missiles are identified when fired/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actical DV modifier is now always included in th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lors for items 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do have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chemy skill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ccessfully using the Disarm Traps skills now results in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s are now more willing to cur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ating at an altar will no longer change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ce calculation for item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topics for the old dwarf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monster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level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vault monsters have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for more than one item are now handled in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s for championship are now alway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lden gladius is initially never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run out of money in the casino, ADOM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care about the stuff in their shop and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ertain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items in shops are ini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nshe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problem for some DOS sys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ing rout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ajor and many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ploration-M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score-lock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more keys can be used in the Linux version when XFree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is needs still mor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mashing a bee hive at least one portion of bee wax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 longer aborts with an error message when you try to ea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lev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s and bills now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 valu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edits in the manual have been exte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part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very minor changes have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2     633    678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7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6    5021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7    2275   2096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779    6622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84    9076   822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662   156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36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8    2369   19894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1    2194   1823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7    2508   227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3034   30292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   1255    7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4    5848   5267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6    1273   1007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2    69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3    5468   5877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8    6538   5092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51   19696  146308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1     953    72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2    8878   5861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5    9458   695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65   18512  148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     715    616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9    6758   5713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 843    948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1    2159   19655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899   1558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6    4162   3231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9    1661   1339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3    2993   2343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5    2869   24122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6    1834   15040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13   2154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3    1748   17025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2    3352   2969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15     99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253    234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5     59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277    323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237   1495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9     84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26    226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0     631    504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4    1808   1790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1076   1069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40    142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7     67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 794    61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1210    946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78  161806 133500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1 (completed 2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has a new 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parameter '-m' starts ADO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yout for the casino leve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win 0 gold pieces on the casin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won on the casino level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Gate now changes its colors during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a monster while invisible makes the monster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horn hands no longer crashes ADO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'-command now displays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wo weapons and thorn hands or with a two-handed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 hand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ypo in the winning messag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uperfluous repaints of the scree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reen no longer is erringly inverted when repa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inking a blessed potion of blindnes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chaos rats no longer causes ADOM to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'#'-character no longer appears in some messages where it wa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\'-command now also generates an output, when the play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handling the inventory the line of sight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game is over you no longer can be randomly teleported (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have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tting on an item no longer makes the screen blin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mmune to a certain kind of damage are also immun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ass rings are now declared correctly, which removes a fata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while wishing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 nam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mimic handling routin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now are more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invisible monsters with poison no longer causes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of experience for killing monsters on deep lev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blind and pick up an item the current posi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are now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lor bugs in the display (while being blind)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granting invisibility cause hung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adme.{dos|linux} files now sport a 'Known Bugs'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ux version of ADOM now can be install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 longer crashes if an artifact is generated in a shop (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ous bug in the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ell an item for more than it costs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af characters no longer can talk to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for the lawful and the chaotic gods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voiding a ray only generate a message, if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color routin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8     627    662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3     668    495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     794    6797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0    7711   7066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5    3111   2542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8    2417   21791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1    2694   2676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1    5546   494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673    627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    4896   5409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2    6336   4915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70  1300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5    8726   5769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1    8925   6515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8   15692  12428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58    556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6    6259   5150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9    1938   1587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1    2706   21437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1    2611   2157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4    112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052    907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8    3049   268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8    235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0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543   1521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2   10143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33     99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329    2629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867  147563 1211184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0 (completed 1/28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now can grant intrinsics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item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 new monsters and seven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collect experience and can get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move more intelligently and companions are now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nding the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try to avoid visibl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elds now work differently (the now increase DV much more than P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ayers now allow many more potenti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and two new vault typ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inor 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chaos pow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now can create spellbooks and summ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gging you now can find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being teleported out of the arena monsters and compan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e arena has been great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under DOS and Linux are now formatted fo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d' displays alls the directory path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displayed with the '-s' command line option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generates a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heavily extended since ADOM now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available to the public. The manual now is much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slaying powers for weap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s now can be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display information about the weapon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monsters are fighting each other you receive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never erringly attack thei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lso can be changed by chaos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of the files used by ADOM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ve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more information about the game and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ighscore messag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calculating the final score has been chang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generated artifacts now is cou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s now honor in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ed vaults no longer generate the 'You feel excit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eating some monster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variables now are displayed by pressing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more primitive pick-up command is availble via ';' (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','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s and locks for doors have been introduced (you can examine 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p items into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-command ('?'-'E') now is much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hopkeepers now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obbits need somewhat less experience, orcs and gnomes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bards now receive a 'wand of 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ngs no longer can be removed while wearing gaun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powers for item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ugs in the 'walk-mode' have been fixed. The default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now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power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cense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 monsters no longer attack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much closer to the point of summ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e-of-sight-algorithm has been redone once more (but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x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oms are now somewhat larger and there ar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no longer can be endless numbers of duplicating monsters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works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usage of two weap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immune to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of the highsco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dozen major and minor bugs and typos have been fixed (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major clean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505    501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603    543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1    7681   7035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 364    3115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26   2473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0    2419   2180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692   267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3    5417   4803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4     634    5826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2    4916   5432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1    6262   4818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69  13005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4    8720   5765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1    8890   647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0   15640  12385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    653    552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3    6238   5134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1    1939   15893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5    2693   21338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0    2609   2154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032    8706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9    3054   2693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50    2290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6    1537   1513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0   1012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83  146255 119910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l consistency check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parts of the code have been changed to introduce some maj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version 0.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 monster structure has been reorganiz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for gaining chaos pow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powers for the 'Chaos Wyrm' have finally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bug in the update routines for the player character symb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inner story now takes into account, whether th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changed by the force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bugging routin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are now somewhat more rare. Greater vaults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previously missing temple maps have been added (thi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rom being able to w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have been added to all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oks of the fire templ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wning now causes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teleports are somewhat mo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ditional function has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responsible for handling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items equipped as missiles now are not identi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wish for items. A section about thi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calculation routines of the value of i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appear more often when playing a wizard or p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now is somewha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ssive bug in the endg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daem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banshee level rout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on golems are now slightly less resistant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Wyrm now is somewh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fire gru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treasure treatment for the Great Stone Bea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1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cases now consider the player characaters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wards for peticularly religious characters have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more prayer effec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age of the Chaos Orb of Elemental Air now is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10    3821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3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1    603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4    7102   6428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4    1483   1273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2    2358   21153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1    5774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7    5325   46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    4900   5415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021   4663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95   15709  11366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3    8497   55818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9    8567   622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53   13497  10616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5    5878   4817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9     800    895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89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6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510   1977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5    2774   2300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290   19165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728    62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5    2993   2628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1095   1275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1360   1325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9    99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561  135369 11019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line-of-sight algorithm has been changed once more.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s fast as in 0.6.1, but now allows for a more realis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of opponents in the arena is now much mo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fferent final opponents in the arena all us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knowledge potentially deteriorate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fluence of Chaos in the deeper dungeon levels is slightly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nd magical attacks now are less likely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essed weapons now also work very well against demon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are now not quite as ra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display of the map, items and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exploration 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need more experience while hobbits ne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burning torches now can be temporarily extinguished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in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' now sorts all identified item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 longer costs one turn to use the '$'-command or to abort a 'd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intrinsics and resistances now lower the chanc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amaged by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quencies and price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and one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artifacts now also can be generated on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in the manual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ges are now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have a much better rang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ger magi are now less likely to make themselv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iting monsters are no longer to teleport around. They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y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code for creating monster hordes has been fixed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nster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iders now are able to create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have been made less dangerous for game bal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ghty monsters might drop artifacts if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cause les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to the pcs hitpoints are shown immediately and no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layer is allowed to make an input (particularly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aralyzed or slee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use of the 'smithing' skill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altar treatment and sacrifice treat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easier to become the champion of one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ing to use an anvil now also generates a meaning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vaults are now more dangerous when encountered o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ome places the code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405    372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1    7100   650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19   123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2    5320   4685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4    6018   4658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41   15587  112615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6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8    8538   6204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91   13243  10401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3    5877   4815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9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3    2684   21970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8    2291   1924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8   12635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1317   1294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5    98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669  133862 108922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isibility algorithm is being used (since nobod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monster size influences your line of sight I rem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. The new algorithm responsible for calculating map upd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is at least twice as fast as the old one, which makes AD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y playable on 386DX-25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everal places the screen update routines where optimiz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higher levels all classes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 line switches have been renamed ('-h' and '-?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'-s' and '-h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reating '-c' and '-n' switch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valid name for a configuration file now immediate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winning the game no useless dungeon level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case you do not manage to enter the highscore ADOM tells you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points you would have need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for some food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item treatment when dropping items on altar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problem in arena cre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bug in walk mod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reatment of paralyzed and sleeping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several places invisibility as not taken into accoun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shopping bug was removed (an annoying warning is now much ra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You sense a certain tension' message is now somewhat r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splaying spells some mor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up tinderboxes or flint and steel ADOM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3    370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20   12319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8    2819   23053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5    5305   46649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7    5937   4579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21   15517  11204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7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8505   616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64   13140  10306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5859   4801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4    1480   12085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4    2283   1916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 431    346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7   1262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441  133248 108370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pow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gam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major special level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levels are now fixed to a certain leve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(medium-sized caves with many monsters) and greater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ly large caves with many dangerous monsters and valu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ppear throughout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commands (activated by pressing ':' and another key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ay for stuff, drop items and use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a 'tool' slo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-version of ADOM now is compiled with GCC 2.6.3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2 new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typos have been removed from the game and al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command line options (-n, -c, -o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of command line options is now formatted for a 23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ponents in the arena are now tougher for certain charac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chosen from a list of possible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already very experienced when entering the arena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e much 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internal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Disarm trap' spells now also work with norma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commands now can be aborted without giving a fre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que monsters now have a better chance to hit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first dungeon levels the chances for critical hits by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melee weapons are identified when used as a weapon (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like wands are no longer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tection from fire and cold now also helps against brea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hit somewha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attribute now can't raise your PV-value by more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ed weapons might cause blood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itical hits by monster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 longer gain their special DV bonus when sleeping or par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V bonus granted by DX is no longer available if the pc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issile treatment removed (missiles could land within a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memorizes the command line options us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used to calculate the final score now refers to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utput now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details about the character are availab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a list of killed monsters, comments about pie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also saves the dungeon level a character d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status line at the bottom of the screen has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tpoints now are always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ast status line at the bottom line of the scree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ng, short forms for the various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invisibility of monsters and of the pc is checked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potion treatment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effects caused by eating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food treatment has been removed (eating herb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DOM to abort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messages for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ommands have been added to the exploration mode and som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shop treatme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s now can be easier kick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ret doors now also can appear in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-mode now works if you are overloaded with stuff but tr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one of the minor quest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' key now displays the current minor qu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s previously omitted have been added to the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is formatted in a slight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character types now gain some additional item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experience poinst required for very high leve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ore slightly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regenera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can't remove your armor because of a cursed girdl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rdle n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'rings of fire' and 'rings of ice'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. A major bug in the treatment of these items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gloves no longer can be removed if you are carrying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'food preservation' now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 now takes care that very long item nam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 the forma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d items are only displayed together with their name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tems are now automatically identified when 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for item value calculation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appear more often than before for wizard and prie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or blessed potions of water now are called 'holy wa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holy'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maining 'color herbs' now have more sens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item abilities have been added (items e.g. now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names are displayed differently than in 0.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 longer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disappear after a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hor bug in charge treatment of stacked wan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rity of many items has been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responsible for digging tunnel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water' t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features are availabl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monsters no longer restrict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etermination of monster dam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nsters now appear more or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resistance of monsters now is weaker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have an increased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eneration special power for monster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onster sou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have less hit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ad no longer can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routine responsible for summoning new mons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more intelligent when using their tele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on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dvancing more than one level ADOM checks for possi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for each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cial level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in level now also help your pie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r learning score is 9 or higher and the pc somehow lo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cy, it is gained back the next time the learni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dliness of poison has been somewhat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pc got sick, he received a wrong message on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ntrinsic for the p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need more time to cause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effect for magical pool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the minor quests have been modified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loading and saving gam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ore dangerous to attack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rning spells gets much easier if the pc is 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highly valuab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 of sacrifices has been fine-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iety reward hand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simpler to conert an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 can receive artifacts from his deity. The pc also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mpion of hi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ayer treatment was removed (when the pcs piety wa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 crashed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iety score of the pc is very low, the deity will only ex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ment (if at all appropriate) when the piety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have been somewha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u' comman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 can use a stethoscope without using up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ssible wish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nd of light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wand treatment has been removed which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5    3715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4     600    4476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3    1386   1208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2798   2281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2    5244   4625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5     490    3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6    5935   45765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97   15464  11161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77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5    8500   616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53   13113  10308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8    5855   479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73   1207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8    2265   1906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29    343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1084   1258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111  132543 107848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 shortcut for 'Ancient Domains of Myst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rge number of typos have been corrected. Many tex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achieve bet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w understands command line options (try 'adom -?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n Beasts no longer are that vulnerable to k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monster 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n artifacts now also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attacks now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elded potions now break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wielded as melee weapon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prone to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file now contains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now also states whether the pc was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used for the calculation of the final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namic debugg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pdate of attribute values no longer leaves any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routine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ADOM now checks for errors when loading 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also stop if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pi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there are more methods to become literate (and loose lite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ish potions of booze now have positive effects on 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ving pcs eat more than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new foo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fortune cook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have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b handling has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are available (offering, praying, list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breaking/opening door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walk mod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containing the identified items n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lp screen now allows to scroll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rk elven paladins now get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items are right away identified when you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w need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items (with _one_ exception) that belong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re identified and either uncursed o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 of artifacts cause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emove and put on gauntlets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a curse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gold treatm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equip a missile weapon and then want to equip miss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s are show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aterial for items is available (etern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bugs (pretty bad bugs)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update problems with the status l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banshee-level nothing can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for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artifacts have been added, which are random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 (!)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ic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lems with weapon damag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ew item abil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erbs have been renamed (although more good name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w also list their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was changed slight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less regular numb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 game manual is now availabl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'AutoMore'-mode is now available (by pressing enter 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, which speeds up flipping through ver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asure rooms now contain more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are slightly more comm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D_ANGBAND' display mode was debugged and alter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map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visibility algorithm was removed, which caused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o be displayed, which no longer w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avern has been added to the dwarve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priests now is very bad for your p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rewards for monsters are now much more generou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eper levels, which makes advancement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6 new monster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certain monsters now slightly alters the pc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c is invisible, monsters no longer track him with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anc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confusion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monster movement has been greatly optimized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should now be about a hundred times as fast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influences the attitude of monsters toward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ests are no longer just priests of the dwarv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somewhat reorganized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ery bad bug when picking up items (possible result: progra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improvement is now somewha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kills have been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pc falls into a hole his sight ran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quests have been implemented (right now four with more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ally bad bug in the load and save routin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a program crash the remains of the previous game in the 's_a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no longer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more often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 longer possible to waste a skill increase slot on a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100%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skills are maxed out, your attributes start to incre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training with the dwarven weaponmas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stuff concerning altars, piety and the various g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with very special ray effect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effects of item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02    281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   389    2688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3    490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4    1961   1782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8    6241   56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6     996    87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3    2488   2021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2    2044   169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    2012   1814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2367   2280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712    4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1    4812   41825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10    7623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     479    375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0    4791   5322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6    5132   3956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14   13692   98506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9    22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8    7805   5144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08    7644   5497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82   10220   7986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47    367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657    4903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9    5508   44729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359    336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53    683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281   1080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93    488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    1019    8947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2    1631   1314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1    3294   2558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438   1175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5    2010   15712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3    2304   1912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7    1580   13409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    1375   11587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8     589    5095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2691   2361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70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331    252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232    210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195    189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266    3035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8    1005   113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3     536    408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1147   1109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7     623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 983    957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2     53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1    107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15     936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4    1189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7     46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116    87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    209    1454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69  114764  92852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bs now only grow on levels three and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ne new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 longer can be broken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ime it takes for a tamed monster to go wild now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ism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 damage values for hydra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uch easier to pick 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only can be in a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s for items in shop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has been fixed (you could ow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money :-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altered, som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31    5347   4784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961   1629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9    4702   5255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9    4349   33888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72   10408   7621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8    6348   4599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2    8898   7042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57    368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52   40713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152    967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7    1397   11108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7    1594   1409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889    9411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3     954    9030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47   87452  72389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so is availabl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now uses new output routines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light changes in the effects of the 'Fireball'-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now are destroyed, when they are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the alignment of the pc is considered with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sty weapons now are dangerous in a very special way (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essages have been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lculation of the final score takes into account some mor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eeding, this is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 now can be used in a very offens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failing to drink something when stunned, the scree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Recovery' environment variable now will be correct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common monsters (not the unique ones)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special messages were printed when entering level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features descriptions for the keyboar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monsters, one new monster sound and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bilit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only appear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get to increase more skills than everyone else whe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something, only the visible part of the ra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arts of the program (mainly the line-of-sight-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parts have been optimizied to work _much_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bug was removed, which made the program display use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en using the Angband-display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ntern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28    5337   477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1    1957   1626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8    4699   5252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4    4701   3712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31   10008   7256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4    6297   4552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1    8894   70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7     587    535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48   4066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7    1112    94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387   1102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8    1552   1377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6     882    932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 952    900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29   87357  7236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again features the correct ke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an be customized via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won't run on screens too small to display th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creation of light/darknes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when using spells wh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knowledge deterioa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te pcs no longer can cast spells (confused or stunned ones n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exts have been altered / improved /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of several spel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bat between monsters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dungeon is now smaller (only 50 levels instead of 10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calculating the pcs score the gathered intrinsic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tus line has been slightly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dungeon is now one line larger from north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shops (and shopkeepers ;-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special level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one new special level (the dwarven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ughout the dungeons you now can find magical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gical pools are available on so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emple (although not very functional right now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otions now work differently (a potion of exchange fin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ome race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intrinsic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commands are available (take a look at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 mode now can be used to walk on one spot thus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tilize a safer form of healing a character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have become more powerful, as they now have a might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re able to ignore the limits of one dunge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llow the pc via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 hive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generally exhibits even more care to prevent a casua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finally can make use of their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face has been enhanced (using item is now somewhat simp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nsider jok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screen has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s are now somewha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lasses / races get additional star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fault name for male gno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need somewhat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ves now can be removed after wearing them (if they are not cur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inventory handling was hopefully removed, so that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rashes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30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value of items now considers more factors (status, rus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in item distribution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will find broken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Linux systems rays are now bett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now can be completed (there was a bug in the end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program to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18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d monsters move with more intelligence (and generall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onster movement removed, which could make th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ne special level (the ice-covered one)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awards have been dramatically raised for the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really are invisible on the screen whe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 pc race now has a comp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teleportation algorithm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r pc starts to starve you now get a message on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nce to increase attributes is no longer static bu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current attribute value and his 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s now have an upper limit (99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an uncursed scroll of identify you no longer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p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the 'pick locks'-rout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hree new skills: alchemy, athletics and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some traps now are less dangerous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ity rate of begin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wis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wands the characters status is check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8    1861   17019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3    5294   4727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  842    73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2   1807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1    1847   1547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6    1290   1201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7    2106   2013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5    4562   3928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 470    366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3    4686   52440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5    4703   3713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14    9942   72120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7    6154   4450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00    8697   6786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90    536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7    4975   400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7     315    291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    1003    875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88   1101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3177   24653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2     887    7446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5    1547   1374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     322    243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8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0    1804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5     880    92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290    222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519    3891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1027    976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1     936    878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6    744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559   85755  71009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jor bug in combat routines removed, which caused the program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bug note, which was still visible to the players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the game a lot of background information abo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tting with monsters is now possibl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detail about the pc (hair color, eye color, height, weight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gameplay the pc is getting more messages, that might hint a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7    4942   44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1106    953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3   1505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0    3799   3256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15    4374   4960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40    5388   3960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40    6814   5364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47    4043   319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97    434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65    15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 866    814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775    604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410   71337  59520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allows to utilize several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everal ra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loration mode is now only available, if you know the magic wor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many more comman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board bindings have undergone some major changes (read the manu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ackground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you also can see the weight of the stuff you are carry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heap of items is damaged, it is possible that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5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the items in inventory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now are more originally named when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s for stairs have been switched to be compatible to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25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can suffer from many more external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n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s now can be mute or might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ction of upper limits for hitpoint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ht restrictions for trolls have been 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ments in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ventory interface now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ation of a 'walk mode' to speed u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ever you can quit something by pressing 'Z', SPACE is als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various functions only a part of the stuff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(only potions when using 'd'ri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 pc not only is affected by good luck but also by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rg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4    4934   4416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6   1508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82    3780   3234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30    4122   4705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7    5385   3950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9    6771   5322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1    3760   2917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7     823    771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8     753    587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97   70050  5830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lpha version available for testing to some chos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call of 'wc' on a unix system gives the follow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54    144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94   1643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2    3574   3133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702    560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2    2141   1742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6   1199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205   1099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38   26321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1    4082   467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74    3684   2916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2    8375   6160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3    5227   3830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5    2975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306   4125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2    31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4    3488   272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 594    53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7    2719   2122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270   1052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9    1487   1276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601    502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76   112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47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306    229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1     498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     240    265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1     814    828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47    334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836    786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4     782    714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19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4    54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16   62814  52189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