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R KEEN:  VOLUME ONE -- "INVASION OF THE VORTIC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gee Software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d and Programm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before has the shareware market seen a game of the qua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r Keen.  Ultra-high speed EGA scrolling graphics an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40 frames per second!  (Cartoons are animated at just 24 frames/seco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640 RAM, with at least 520 free RAM to play Commander 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don't have too many RAM resident (TSR) program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 attempt to play Commander Keen.  You will also need an 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system.  CGA is not supported,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 and keyboard are both supported, but not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gee Software has many other exciting games, please send $6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a sample disk of other great games.  Mention disk size and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raphics system (CGA, EGA or VGA) that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, and have fun with K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gee Software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06 Mayflower, Garland, TX 75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214-240-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Apogee Software is always looking for new and tal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authors.  If you have a popular game in shareware or commerci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 copy for review.  We offer worldwide exposure, adverti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azine reviews, order handling, and far better royalties than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s offer.  Join the winning team at Apogee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nd other programs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enska PC-Klubben * Box 30069 * 400 43 GTEB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031-475101 * Fax:031-471111 * BBS:031-49750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